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124"/>
        <w:gridCol w:w="3241"/>
        <w:gridCol w:w="999"/>
        <w:gridCol w:w="1120"/>
      </w:tblGrid>
      <w:tr>
        <w:trPr>
          <w:trHeight w:val="93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RTIJA 22-  REFERENTNI MATERIJALI ZA MIKROBIOLOGIJ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n.karakteristi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edinica me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ličina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Proteus mirabilis 12453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Enterobacter cloacae 13047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Klebsiella pneumoniae subsp.pneumoniae 13883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Escherichia coli 25922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 Staphylococcus aureus 25923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Pseudomonas aeruginosa 27853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Salmonella enteritidis 13076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Candida albicans 10231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Escherichia coli 8739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Enterococcus faecalis 19433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Salmonella enterica subsp.enterica serovar  Typhimurium 14028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Clostridium perfringens 13124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Bacillus cereus 11778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Microsporum canis 36299 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Yersinia enterocolytica  subsp.enterocolitica 27729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Wallemia sebi 42694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Escherichia coli 35218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Cronobacter sakazakii 29544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Staphylococcus saprophyticus 15305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Staphylococcus aureus 29213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1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Citrobacter freundii 43864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2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Pseudomonas aeruginosa 10145 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3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Enterococcus faecalis 29212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NCTC Escherichia coli 13216 10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Trichophyton mentagrophytes 9533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6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Listeria monocytogenes 4b 13932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7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Staphylococcus aureus 6538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8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Saccharomyces cerevisiae 9763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9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Rhodococcus equi 6939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Campylobacter coli 43478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1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Listeria innocua 33090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2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Listeria ivanovii 19119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3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Aspergillus brasilliensis 16404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Enterobacter aerogenes 13048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Bacillus subtilis subsp.spizizenii 6633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Campylobacter jejuni 29428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NCTC Enterococcus faecium 6057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8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NCTC Escherichia coli 13167,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9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Streptococcus pneumoniae 49619,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Pseudomonas aeruginosa 9027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CC 12022 Shigela flexneri (serotype 2b) 2/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sr-Latn-R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1T09:11:00Z</dcterms:modified>
  <cp:revision>13</cp:revision>
  <dc:subject/>
  <dc:title>Memo</dc:title>
</cp:coreProperties>
</file>